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татистико-аналитический отчет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результатах единого государственного экзамена в 2020 году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u w:val="single"/>
        </w:rPr>
        <w:t>по химии в Волгоградской области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условных обозначений, сокращений и терминов</w:t>
      </w:r>
    </w:p>
    <w:tbl>
      <w:tblPr>
        <w:tblW w:w="4900" w:type="pct"/>
        <w:jc w:val="left"/>
        <w:tblInd w:w="-222" w:type="dxa"/>
        <w:tblLayout w:type="fixed"/>
        <w:tblCellMar>
          <w:top w:w="57" w:type="dxa"/>
          <w:left w:w="100" w:type="dxa"/>
          <w:bottom w:w="57" w:type="dxa"/>
          <w:right w:w="108" w:type="dxa"/>
        </w:tblCellMar>
      </w:tblPr>
      <w:tblGrid>
        <w:gridCol w:w="1888"/>
        <w:gridCol w:w="7557"/>
      </w:tblGrid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Heading1"/>
        <w:spacing w:before="0" w:after="0"/>
        <w:rPr>
          <w:b w:val="false"/>
          <w:b w:val="false"/>
        </w:rPr>
      </w:pPr>
      <w:r>
        <w:br w:type="page"/>
      </w:r>
      <w:r>
        <w:rPr>
          <w:rFonts w:cs="Times New Roman" w:ascii="Times New Roman" w:hAnsi="Times New Roman"/>
          <w:bCs w:val="false"/>
        </w:rPr>
        <w:t xml:space="preserve">Глава 1 </w:t>
        <w:br/>
        <w:t>Основные количественные характеристики экзаменационной кампании ЕГЭ в 2020 году в Волгоградской области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ичество участников экзаменационной кампании ЕГЭ в 2020 году в Волгоградской области</w:t>
      </w:r>
    </w:p>
    <w:p>
      <w:pPr>
        <w:pStyle w:val="Style19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0" w:name="__Fieldmark__0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0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0"/>
        <w:gridCol w:w="3963"/>
        <w:gridCol w:w="2905"/>
        <w:gridCol w:w="234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текущего года, участвующих в ЕГ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Normal"/>
        <w:jc w:val="both"/>
        <w:rPr/>
      </w:pPr>
      <w:r>
        <w:rPr/>
      </w:r>
    </w:p>
    <w:p>
      <w:pPr>
        <w:pStyle w:val="Style19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1" w:name="__Fieldmark__1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1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2</w:t>
      </w:r>
      <w:r>
        <w:rPr>
          <w:iCs/>
          <w:bCs w:val="false"/>
        </w:rPr>
        <w:fldChar w:fldCharType="end"/>
      </w:r>
    </w:p>
    <w:tbl>
      <w:tblPr>
        <w:tblW w:w="9939" w:type="dxa"/>
        <w:jc w:val="left"/>
        <w:tblInd w:w="-221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630"/>
        <w:gridCol w:w="3555"/>
        <w:gridCol w:w="645"/>
        <w:gridCol w:w="816"/>
        <w:gridCol w:w="633"/>
        <w:gridCol w:w="815"/>
        <w:gridCol w:w="602"/>
        <w:gridCol w:w="816"/>
        <w:gridCol w:w="602"/>
        <w:gridCol w:w="825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о 1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161 до 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21 до 2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5 имени Ю.А.Гагарина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3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9 имени заслуженного учителя школы Российской Федерации А.Н. Неверов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11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8 "Олимпия"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9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4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7 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Средняя школа № 17 имени К. Нечаевой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4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Школа - гимназия № 37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5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29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4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4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7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 имени Ф.Г.Логино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Поко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редняя школа "Бизнес-гимназия" г. Волгогра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9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4 "Зеленый шум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Гимназия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40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5 городского округа - 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1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Русско-американск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2  "Эврика-развитие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6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9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 № 1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0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6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"Волгоградская школа-интернат "Созвезд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9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9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0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редняя общеобразовательная школа №1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3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10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1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2" Еланского  муниципального  района 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редняя общеобразовательная школа №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надежд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5 им. Дубины В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5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1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Лицей" городского округа город 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2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6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ктябрьская средняя школа № 2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5 городского округа  город 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1  имени А.М. Горьког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 1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специализированная  школа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общеобразовательная школа №3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5 с углубленным изучением отдельных предметов имени В.Г. Распутина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1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Зеле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сл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школа №4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3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0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бузин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 № 1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школа "Вай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11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4  "Дарование"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4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7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48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№ 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аниловская  средняя школа им.А.С.Макаренко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0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3 имени 87 Гвардейской стрелковой дивизии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аннинская гимназия"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8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6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17" города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4 имени Героя Советского Союза А.В. Федотова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умылженская средняя школа №1 имени Знаменского А.Д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4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ехае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с углубленным изучением отдельных предметов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ярская средняя школа №1 имени В.В. Гусев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"Казачий кадетский корпус имени Героя Советского Союза К.И.Недоруб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38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Средняя общеобразовательная школа №1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1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 школа № 7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 средняя общеобразовательная школа №2" Лени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3"  г. Калача-на-Дону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асакин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7 имени 37-й Гвардейской стрелковой дивизии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еображ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4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общеобразовательная школа №2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4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2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1 им. А.Н.Лев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ровская средняя  школа имени А.Москвичё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1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1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уднянская средняя общеобразовательная школа" им. А.С. Пушкина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 Средняя  школа №3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12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инё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"Средняя общеобразовательная школа" п.Куйбыш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ишнё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школа № 1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3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строе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 Нижнечи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рчединская средняя школа  городского 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м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енинская средняя  школа" Николае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лено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Привольненская средняя  школа имени М.С.Шумил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упц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ме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Троиц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омсомо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черняя школа №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40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КОУ "Волгоградский  кадетский корпус Следственного комитета Российской Федерации имени Ф.Ф.Слип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8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0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7 г.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9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6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7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 им. Харламова Ю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4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НО  "Православная общеобразовательная гимназия имени Преподобных старцев Глинских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рогач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5 "Долина знаний"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1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 №1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56 города 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3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2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6 имени Героя Советского Союза В.Г. Миловатского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3" Еланского муниципального района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1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2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46 имени гвардии генерал-майора В.А. Глазкова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резовская кадетская (казачья) средняя школа-интернат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Щелка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Урало-Ахтубин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ь-Хопер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2" города 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4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 им. Скрипки О.В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61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9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3 имени А.С. Макаренк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Царицынская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4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1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1 имени Героя Советского Союза А.М. Числова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ярская средняя школа №2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- средняя общеобразовательная школа "Родник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5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5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Вязовская средняя  школа" Еланского муниципального  район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9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авыдов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ябовская 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Зимняцкая средняя общеобразовательная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14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мсомол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Морец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ид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лотник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чеш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влё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анфил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ижнедобрин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ольшевистская средняя школа имени А.А. Зуев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лычак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Трясин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меннобродская средняя школа имени В.И.Салов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узьмичё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иморская средняя школа  с углубленным изучением отдельных предметов им. Героя Советского Союза Семенова П.А.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ольш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куришенская средняя  школа им.Бурмистр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Орловская средняя  школа им. Г.А.Рубан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№ 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редняя общеобразовательная школа "Развит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чкур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 "Мирная средняя общеобразовательная школа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алтынская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Етеревская кадетская  казачья  школа-интернат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Хопе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сельце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опк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Дуб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дничковская средняя 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2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ари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Безымя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3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ктябрьская средняя школа №1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1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лет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отлуб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 школа №8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Бурковский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4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2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6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Петр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3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инам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ольшечапурник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1 имени Героя России Арефьева Сергея Анатольевич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Клет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октябр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раснолипк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31 города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5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едведиц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Гмелинская средняя  школа им. В.П. Агарков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общего образования "Православная епархиальная классическая гимназия "уми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ергие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Успен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13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5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4 с углубленным изучением отдельных предметов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0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 школа №2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тыше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амофал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максим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летско-Поч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стр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2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с.Верхнепогромно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ережн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хар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убовоовра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арп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ольшеморецкая средняя школа  им. А.И. Кострикин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жизн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2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Тер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Михайловская 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умылженская средняя  школа №2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"Средняя общеобразовательная школа "Ор Авнер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машко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оват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с.Рахинк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ммунаро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октябрьская 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ижнегнутовс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тютневская средняя  школа" 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удар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Кулик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Пань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Верхнекардаи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раснянская средняя  школа имени Сергеева А.С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еченская средняя  школа имени профессора Н.Д.Колесов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олитотде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нойлин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Тормосинов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ьяко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Дуплятская средняя общеобразовательная школа им. В.А. Кумск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еконструкт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окро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Краснояр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ецарицы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Отрадне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скровская 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Аксайская средняя 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араше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ироти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ореч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гнутовская средняя 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Большовская средняя школа 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99 имени дважды Героя Советского Союза А.Г. Кравченко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1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"Кумылженский  казачий кадетский корпус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порниковский лицей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ал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Эльтонская средняя  школа"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ерезовская средняя школа имени И.Е.Душкина" Ела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до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япич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ивол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" Ковалё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ткрытая (сменная) общеобразовательная школа № 1  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арима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го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коп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Красноармей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логорская средняя школа Кумылженского муниципально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черняя  школа № 26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лаз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рон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ерсин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Плотник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емен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балыклейская средняя школа" 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чере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т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ук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"Царе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Лобойковская  средняя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раче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льшебабин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Филон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"Алексеевский казачий кадетский корпус имени Героя Российской Федерации генерал-полковника Г.Н. Трошева"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д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мёт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рез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иж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орба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бразц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ольшетерновская 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Двой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зер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иря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хопер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Россо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лександровская средняя школа имени кавалера ордена Мужества Николая Камитовича Амбетов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лт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Верхневодян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ростянская средняя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ог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Харьк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Рако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аломатинская средняя школа Камышинского муниципального района Волгоградской области имени Героя Советского Союза Базарова Ивана Федорович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уерак-Поп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бак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3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Комсомо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9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ереславская  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окро-Ольх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Ам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Василье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рламов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олоц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вил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есковат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тароанн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льшеивановская средняя общеобразовательная школа Иловли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чал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ернов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емиченская средняя 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Хопер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однобуерачн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уляевская средняя  школа имени Федот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ванов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Красноярская средняя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лазуновская средняя  школа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3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лонцовская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уб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ржановская средняя 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"Михайловская  школа-интерна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соло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остаре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есковат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Жура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трожк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Гри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негрязнухинская 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енн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сн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ышковская средняя  школа №1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николь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мень-Суво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лдатско-Степн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убр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Серпомолот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олотаревская средняя  школа имени Героя России  Маденова Игоря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аспопи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ем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мешки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тамановская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ондраш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угл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ам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айгород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лон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Валуе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асно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Яминская средняя школа имени А.А.Бирюк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осселекционная 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 Бурац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лижнеоси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аише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обр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апш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якоктябрь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Медвед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Городищенская вечерняя (сменная)  </w:t>
            </w:r>
            <w:bookmarkStart w:id="2" w:name="_GoBack"/>
            <w:bookmarkEnd w:id="2"/>
            <w:r>
              <w:rPr>
                <w:sz w:val="22"/>
                <w:szCs w:val="22"/>
              </w:rPr>
              <w:t>школа" - структурное подразделение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й анализ результатов ЕГЭ по хим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ХИМИИ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личество участников ЕГЭ по химии (за 3 года)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3" w:name="__Fieldmark__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3"/>
      <w:r>
        <w:rPr>
          <w:lang w:eastAsia="ru-RU"/>
        </w:rPr>
        <w:noBreakHyphen/>
        <w:t>1</w:t>
      </w:r>
    </w:p>
    <w:tbl>
      <w:tblPr>
        <w:tblW w:w="51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00"/>
        <w:gridCol w:w="1600"/>
        <w:gridCol w:w="1605"/>
        <w:gridCol w:w="1603"/>
        <w:gridCol w:w="1602"/>
        <w:gridCol w:w="1820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55</w:t>
            </w:r>
          </w:p>
        </w:tc>
      </w:tr>
    </w:tbl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центное соотношение юношей и девушек, участвующих в ЕГЭ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4" w:name="__Fieldmark__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4"/>
      <w:r>
        <w:rPr>
          <w:lang w:eastAsia="ru-RU"/>
        </w:rPr>
        <w:noBreakHyphen/>
        <w:t>2</w:t>
      </w:r>
    </w:p>
    <w:tbl>
      <w:tblPr>
        <w:tblW w:w="51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19"/>
        <w:gridCol w:w="691"/>
        <w:gridCol w:w="2075"/>
        <w:gridCol w:w="693"/>
        <w:gridCol w:w="2075"/>
        <w:gridCol w:w="691"/>
        <w:gridCol w:w="2086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2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78</w:t>
            </w:r>
          </w:p>
        </w:tc>
      </w:tr>
    </w:tbl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Количество участников ЕГЭ в регионе по категориям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5" w:name="__Fieldmark__4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5"/>
      <w:r>
        <w:rPr>
          <w:lang w:eastAsia="ru-RU"/>
        </w:rPr>
        <w:noBreakHyphen/>
        <w:t>3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7"/>
        <w:gridCol w:w="312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Количество участников ЕГЭ по типам ОО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6" w:name="__Fieldmark__5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6"/>
      <w:r>
        <w:rPr>
          <w:lang w:eastAsia="ru-RU"/>
        </w:rPr>
        <w:noBreakHyphen/>
        <w:t>4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700" cy="39382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240</wp:posOffset>
                </wp:positionH>
                <wp:positionV relativeFrom="paragraph">
                  <wp:posOffset>67310</wp:posOffset>
                </wp:positionV>
                <wp:extent cx="3492500" cy="36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 Доля участников по типам О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28.95pt;mso-wrap-distance-left:9.05pt;mso-wrap-distance-right:9.05pt;mso-wrap-distance-top:0pt;mso-wrap-distance-bottom:0pt;margin-top:5.3pt;mso-position-vertical-relative:text;margin-left:1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. Доля участников по типам 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оличество участников ЕГЭ по химии по АТЕ региона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7" w:name="__Fieldmark__6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7"/>
      <w:r>
        <w:rPr>
          <w:lang w:eastAsia="ru-RU"/>
        </w:rPr>
        <w:noBreakHyphen/>
        <w:t>5</w:t>
      </w:r>
    </w:p>
    <w:tbl>
      <w:tblPr>
        <w:tblW w:w="10076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3227"/>
        <w:gridCol w:w="3578"/>
        <w:gridCol w:w="27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Волгоград </w:t>
            </w:r>
          </w:p>
          <w:p>
            <w:pPr>
              <w:pStyle w:val="Normal"/>
              <w:rPr/>
            </w:pPr>
            <w:r>
              <w:rPr/>
              <w:t>Киров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т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Волжск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Основные УМК по химии, которые использовались в ОО в 2019-2020 учебном году.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8" w:name="__Fieldmark__7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8"/>
      <w:r>
        <w:rPr>
          <w:lang w:eastAsia="ru-RU"/>
        </w:rPr>
        <w:noBreakHyphen/>
        <w:t>6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6804"/>
        <w:gridCol w:w="270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Химия 8 класс. Дрофа, 2017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риелян О.С., Химия 9 класс. Дрофа, 2017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 10 класс: базовый уровень. Дрофа, 2017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 11 класс: базовый уровень. Дрофа 2018 Габриелян О.С., Остроумов И.Г., Пономарев С.Ю. Химия 10 класс: углубленный уровень. Дрофа, 201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Лысова Г.Г. Химия 11 класс: углубленный уровень. Дрофа, 201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мия. 8-9 класс» О. С. Габриелян, И. Г. Остроумов и С. А. Сладков, Просвещение, 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8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 В. В. Химия. Углубленный уровень. 10 класс.11 класс / В.В. Еремин, Н.Е. Кузьменко, В.И. Теренин, А.А. Дроздов, В.В. Лунин; под ред. В.В. Лунина. – 6-е изд., перераб. – М.: Дроф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«Химия» Новошинский И. И., Новошинская Н. С. 8-9 классы М.: Русское слов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 15%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и в выборе УМК и учебно-методической литературы на 2020-2021 учебный год не запланированы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ЫВОДЫ о характере изменения количества участников ЕГЭ по хим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Единый государственный экзамен по учебному предмету «Химия» - это один из популярных экзаменов по выбору в Волгоградской области. В Волгоградском регионе широко представлена химическая и нефтехимическая отрасль промышленности и профессии, связанные с этими предприяти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lang w:eastAsia="ru-RU"/>
        </w:rPr>
        <w:t>В Волгоградской области находятся престижные вузы страны – Волгоградский государственный медицинский университет, Волгоградский государственный технический университет и Волгоградский социально-педагогический университет, где в качестве вступительного экзамена выступает ЕГЭ по хим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На протяжении нескольких лет просматривается устойчивая динамика роста количества участников ЕГЭ по химии (в 2018 г. – 13.25% от общего числа участников, 2019 г. – 14,66%, 2020 г. – 15,55%). При этом отметим, что количество выпускников, сдающих ЕГЭ по химии в 2020 году, уменьшилось по сравнению с 2019 годом на 128 участников. Скорее всего это связано с тем, что в условиях пандемии выбор ЕГЭ по химии не носил случайн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 xml:space="preserve">Химия относится к тем предметам, в которых в распределении участников по гендерному признаку наблюдается значительное преобладание девушек – в 3 раза, причем данное соотношение наблюдается на протяжении всех лет. Это связано с выбором «женских» профессий – врач, учитель. 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спределение участников по категориям традиционно: основные участники - выпускники текущего года (2020 год – 1348 человек – 88,6%). 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Среди образовательных учреждений на первом месте – участники из средних общеобразовательных школ (66%), выпускники лицеев и гимназий – на втором месте по участию (14% и 10% соответственно), на третьем месте по количеству участников – выпускники школ с углублённым изучением предметов – 9%.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Распределение участников по предмету по АТЕ региона показывает, что наибольшее количество участников – выпускники образовательных учреждений города Волгограда (809 человек), большой процент участников традиционно дают «большие» муниципальные районы – Городищенский, Жирновский, Калачевский, Палласовский, Николаевский, Среднеахтубинский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ХИМ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иаграмма распределения тестовых баллов по химии в 2020 г.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035" cy="282956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</w:tabs>
        <w:jc w:val="center"/>
        <w:rPr/>
      </w:pPr>
      <w:r>
        <w:rPr/>
        <w:t>Рис. 2. Диаграмма распределения тестовых баллов по химии 2019-2020 г.</w:t>
        <w:br/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Динамика результатов ЕГЭ по химии за последние 3 года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9" w:name="__Fieldmark__8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9"/>
      <w:r>
        <w:rPr>
          <w:lang w:eastAsia="ru-RU"/>
        </w:rPr>
        <w:noBreakHyphen/>
        <w:t>7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2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9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9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9445" cy="245618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езультаты по группам участников экзамена с различным уровнем подготовки: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2.3.1. </w:t>
      </w: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0" w:name="__Fieldmark__9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0"/>
      <w:r>
        <w:rPr>
          <w:lang w:eastAsia="ru-RU"/>
        </w:rPr>
        <w:noBreakHyphen/>
        <w:t>8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1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6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6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1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2.3.2. </w:t>
      </w: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1" w:name="__Fieldmark__10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1"/>
      <w:r>
        <w:rPr>
          <w:lang w:eastAsia="ru-RU"/>
        </w:rPr>
        <w:noBreakHyphen/>
        <w:t>9</w:t>
      </w:r>
    </w:p>
    <w:tbl>
      <w:tblPr>
        <w:tblW w:w="10280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39"/>
        <w:gridCol w:w="1703"/>
        <w:gridCol w:w="1814"/>
        <w:gridCol w:w="1008"/>
        <w:gridCol w:w="1008"/>
        <w:gridCol w:w="1708"/>
      </w:tblGrid>
      <w:tr>
        <w:trPr>
          <w:tblHeader w:val="true"/>
          <w:cantSplit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астников, получивших тестовый балл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частников, получивши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 баллов</w:t>
            </w:r>
          </w:p>
        </w:tc>
      </w:tr>
      <w:tr>
        <w:trPr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же минимальн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минимального до 60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61 до 80 б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81 до 99 баллов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общеобразовательная шк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9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4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2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5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мназ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1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4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57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8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5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4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9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63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02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4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общеобразовательная школа-интерна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етская шк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етская школа-интерна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3. </w:t>
      </w:r>
      <w:r>
        <w:rPr>
          <w:sz w:val="28"/>
          <w:szCs w:val="28"/>
        </w:rPr>
        <w:t>основные результаты ЕГЭ по химии в сравнении по АТЕ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2" w:name="__Fieldmark__11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2"/>
      <w:r>
        <w:rPr>
          <w:lang w:eastAsia="ru-RU"/>
        </w:rPr>
        <w:noBreakHyphen/>
        <w:t>10</w:t>
      </w:r>
    </w:p>
    <w:tbl>
      <w:tblPr>
        <w:tblW w:w="10207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1"/>
        <w:gridCol w:w="2777"/>
        <w:gridCol w:w="1703"/>
        <w:gridCol w:w="1703"/>
        <w:gridCol w:w="1027"/>
        <w:gridCol w:w="1027"/>
        <w:gridCol w:w="1519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2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6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7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5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8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5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Волжс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9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Heading3"/>
        <w:numPr>
          <w:ilvl w:val="1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ыделение перечня ОО, продемонстрировавших наиболее высокие и низкие результаты ЕГЭ по хим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Перечень ОО, продемонстрировавших наиболее высокие результаты ЕГЭ по хим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В таблице 2-11 представлено 10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  <w:i/>
        </w:rPr>
        <w:t>Сравнение результатов по ОО проведено при условии не менее 10 количества участников в ОО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3" w:name="__Fieldmark__1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3"/>
      <w:r>
        <w:rPr>
          <w:lang w:eastAsia="ru-RU"/>
        </w:rPr>
        <w:noBreakHyphen/>
        <w:t>11</w:t>
      </w:r>
    </w:p>
    <w:tbl>
      <w:tblPr>
        <w:tblW w:w="10173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3775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1 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5 имени Ю.А.Гагарина Центрального района Волгогра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,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3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.2. </w:t>
      </w:r>
      <w:r>
        <w:rPr>
          <w:sz w:val="28"/>
          <w:szCs w:val="28"/>
        </w:rPr>
        <w:t xml:space="preserve">Перечень ОО, продемонстрировавших низкие результаты ЕГЭ по химии. </w:t>
      </w:r>
    </w:p>
    <w:p>
      <w:pPr>
        <w:pStyle w:val="Footnot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блице 2-12 представлено 10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ение результатов по ОО произведено при условии не менее 10 количества участников ОО.</w:t>
      </w:r>
    </w:p>
    <w:p>
      <w:pPr>
        <w:pStyle w:val="Style19"/>
        <w:keepNext w:val="true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sz w:val="24"/>
          <w:szCs w:val="24"/>
          <w:lang w:eastAsia="ru-RU"/>
        </w:rPr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4" w:name="__Fieldmark__1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4"/>
      <w:r>
        <w:rPr>
          <w:lang w:eastAsia="ru-RU"/>
        </w:rPr>
        <w:noBreakHyphen/>
        <w:t>12</w:t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3775"/>
        <w:gridCol w:w="1984"/>
        <w:gridCol w:w="1985"/>
        <w:gridCol w:w="1843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ПОУ "Волгоградский медицинский колледж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8,6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 86 Тракторозаводского района 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,7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ind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ВОДЫ о характере изменения результатов ЕГЭ по химии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sz w:val="28"/>
        </w:rPr>
        <w:t xml:space="preserve">В 2020 году по сравнению с 2019 годом произошли следующие изменения результатов ЕГЭ по химии: 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sz w:val="28"/>
        </w:rPr>
        <w:t>Средний тестовый балл по предмету практически не изменился – 52,98 в 2019 год и 52,03 в 2020 году.</w:t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ля экзаменуемых, набравших от 81 до 99 тестовых баллов составила 12,1%, что на 6% выше этого показателя в 2019 году. Больший процент участников – это выпускники текущего года, обучающихся по программам СОО.</w:t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экзаменуемых, показавших 100-бальный результат, снизилось с 22 человек (2019 год) до 14 (2020 год), из которых выпускники текущего года, обучающихся по программам СОО – 13 человек.</w:t>
      </w:r>
    </w:p>
    <w:p>
      <w:pPr>
        <w:pStyle w:val="Normal"/>
        <w:ind w:firstLine="709"/>
        <w:jc w:val="both"/>
        <w:rPr/>
      </w:pPr>
      <w:r>
        <w:rPr>
          <w:sz w:val="28"/>
        </w:rPr>
        <w:t>Не преодолели порог минимального балла 24,79%, что на 5% выше по сравнению с 2019 годом, большинство из них - выпускники текущего года, обучающиеся по программам СПО – 58,4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резе типа О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ля участников, получивших тестовый балл ниже минимального, на первом месте учащиеся Кадетской школы – 50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ля участников, получивших тестовый балл от 81 до 99, на первом месте учащиеся лицеев – 18,04%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ля участников, получивших 100 баллов, на первом месте учащиеся средних общеобразовательных школ – 7 человек (50%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ом можно сказать, что на увеличение доли учащихся, не преодолевших минимальный порог, и уменьшение количества 100-бальников </w:t>
      </w:r>
      <w:r>
        <w:rPr>
          <w:b/>
          <w:sz w:val="28"/>
        </w:rPr>
        <w:t>повлияли несколько факторов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BatangChe" w:cs="Times New Roman" w:ascii="Times New Roman" w:hAnsi="Times New Roman"/>
          <w:sz w:val="28"/>
        </w:rPr>
        <w:t>Изменения формулировок некоторых заданий, что потребовало от учащихся применения метапредметных умений и навыков, которые у большинства были сформированы не на достаточном уровне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BatangChe" w:cs="Times New Roman"/>
          <w:sz w:val="28"/>
        </w:rPr>
      </w:pPr>
      <w:r>
        <w:rPr>
          <w:rFonts w:eastAsia="BatangChe" w:cs="Times New Roman" w:ascii="Times New Roman" w:hAnsi="Times New Roman"/>
          <w:sz w:val="28"/>
        </w:rPr>
        <w:t>Уход разработчиков КИМов от шаблонности в сторону нестандартности и необходимости применения знаний в новых условиях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BatangChe" w:cs="Times New Roman" w:ascii="Times New Roman" w:hAnsi="Times New Roman"/>
          <w:sz w:val="28"/>
        </w:rPr>
        <w:t>Увеличения количества абитуриентов, поступающих по целевому направлению, что снизило необходимый порог баллов для поступления в вузы, и повлияло на характер подготовки выпускников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раткая характеристика КИМ по хим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вариант КИМ № 311 полностью соответствует «Кодификатору элементов содержания и требований к уровню подготовки выпускников ОО для проведения ЕГЭ по химии», «Спецификации контрольных измерительных материалов для проведения в 2020 году ЕГЭ по химии» и «Демоверсии КИМ по химии 2020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и содержания КИМ 2020 г. по сравнению с 2019 г. отсутствую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КИМ ЕГЭ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вариант экзаменационной работы построен по единому плану: работа состоит из двух частей, включающих в себя 35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содержит 29 заданий с кратким ответом, в их числе 21 задание базового уровня сложности (в варианте они присутствуют под номерами: 1–7, 10–15, 18–21, 26–29) и 8 заданий повышенного уровня сложности (их порядковые номера: 8, 9, 16, 17, 22–2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одержит 6 заданий высокого уровня сложности, с развёрнутым ответом. Это задания под номерами 30–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 и интересно сформулированы вопросы, предполагающие правильный ответ в том случае, если учащийся понимает взаимосвязь между основными понятиями и закономерностями. Достаточно серьёзный уровень подготовки требуют вопросы первой части КИМа, оцениваемые в два балла. Именно в них знания учащихся можно оценить различными уровнями сложности: и базовым, и повышен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вариант очень хорошо дифференцирован по уровням сложности и позволяет выпускникам продемонстрировать сформированность умений систематизировать и обобщать полученные зн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повышенного уровня сложности предусматривают выполнение большего разнообразия действий по применению знаний в изменённой, нестандарт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М ориентирован на проверку усвоения системы знаний, которая рассматривается в качестве инвариантного ядра содержания действующих программ по химии для общеобразовательных организаций. В стандарте эта система знаний представлена в виде требований к подготовке выпускников. С данными требованиями соотносится уровень предъявления в КИМ проверяемых элементов содерж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построены на материале основных разделов курса химии. Как и в прежние годы, объектом контроля в рамках ЕГЭ 2020 г. является система знаний основ неорганической, общей и органической химии. К числу главных составляющих этой системы относятся: ведущие понятия о химическом элементе, веществе и химической реакции; основные законы и теоретические положения химии; знания о системности и причинности химических явлений, генезисе веществ, способах познания веществ. В стандарте эта система знаний представлена в виде требований к уровню подготовке выпускник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озможности дифференцированной оценки учебных достижений выпускников КИМ ЕГЭ осуществляет проверку освоения основных образовательных программ по химии на трёх уровнях сложности: базовом, повышенном и высо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при конструировании заданий в данном КИМе уделено усилению деятельностной и практико-ориентированной составляющей их содержания. Реализация этого направления имела целью повышение дифференцирующей способности экзаменационной модели. Структура части 1 работы приведена в большее соответствие со структурой курса химии. Построение заданий, в первую очередь заданий базового уровня сложности, осуществлено таким образом, чтобы их выполнение предусматривало использование во взаимосвязи обобщённых знаний, ключевых понятий и закономерностей хим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заданий той или иной группы в общей структуре КИМ определено с учётом следующих факторов: а) глубина изучения проверяемых элементов содержания учебного материала как на базовом, так и на повышенном уровнях; б) требования к планируемым результатам обучения – предметным знаниям, предметным умениям и видам учебной деятельности. Это позволило более точно определить функциональное предназначение каждой группы заданий в структуре КИМ. Так, задания базового уровня сложности с кратким ответом проверяют усвоение значительного количества (42 из 56) элементов содержания важнейших разделов школьного курса химии: «Теоретические основы химии», «Неорганическая химия», «Органическая химия», «Методы познания в химии.  Химия и жизнь». Согласно требованиям стандарта к уровню подготовки выпускников эти знания являются обязательными для освоения каждым обучающимся. Задания данной группы имеют сходство по формальному признаку – по форме краткого ответа, который записывается в виде двух либо трёх цифр или в виде числа с заданной степенью точ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по формулировкам условия они имеют значительные различия, чем, в свою очередь, определяются различия в поиске верного ответа. Это могут быть задания с единым контекстом (как, например, задания 1–3), с выбором двух верных ответов из пяти, а также задания на «установление соответствия между позициями двух множеств». При этом важно заметить, что каждое отдельное задание базового уровня сложности независимо от формата, в котором оно представлено, ориентировано на проверку усвоения только одного определённого элемента содержания. Однако это не является основанием для того, чтобы отнести данные задания к категории лёгких, не требующих особых усилий для поиска верного ответа. Напротив, выполнение любого из этих заданий предполагает обязательный и тщательный анализ условия и применение знаний в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повышенного уровня сложности с кратким ответом, который устанавливается в ходе выполнения задания и записывается согласно указаниям в виде определённой последовательности четырёх цифр, ориентированы на проверку усвоения обязательных элементов содержания основных образовательных программ по химии не только базового, но и углубленного уровн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заданиями предыдущей группы они предусматривают выполнение большего разнообразия действий по применению знаний в изменённой, нестандартной ситуации (например, для анализа сущности изученных типов реакций), а также сформированность умений систематизировать и обобщать полученные знания. В экзаменационной работе предложена только одна разновидность этих заданий: на установление соответствия позиций, представленных в двух множествах. Это может быть соответствие между: названием органического соединения и классом/группой, к которому(-ой) оно принадлежит; названием или формулой соли и отношением этой соли к гидролизу; исходными веществами и продуктами реакции между этими веществами; названием или формулой соли и продуктами, которые образуются на инертных электродах при электролизе её водного раствора, и т.д. Для оценки сформированности интеллектуальных умений более высокого уровня, таких как устанавливать причинно-следственные связи между отдельными элементами знаний (например, между составом, строением и свойствами веществ), формулировать ответ в определённой логике с аргументацией сделанных выводов и заключений, используются задания высокого уровня сложности с развёрнутым отве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, в отличие от заданий двух предыдущих типов, предусматривают комплексную проверку усвоения на углубленном уровне нескольких (двух и более) элементов содержания из различных содержательных блоков. Они подразделяются на следующие разновид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, проверяющие усвоение важнейших элементов содержания, таких, например, как «окислительно-восстановительные реакции», «реакции ионного обмен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, проверяющие усвоение знаний о взаимосвязи веществ различных классов (на примерах превращений неорганических и органических вещест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ные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 ориентированы на проверку ум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 обусловленность свойств и применения веществ их составом и строением, характер взаимного влияния атомов в молекулах органических соединений, взаимосвязь неорганических и органических веществ, сущность и закономерность протекания изученных типов реа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омбинированные расчёты по химическим уравнениям. 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нализ выполнения заданий КИМ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5" w:name="__Fieldmark__14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5"/>
      <w:r>
        <w:rPr>
          <w:lang w:eastAsia="ru-RU"/>
        </w:rPr>
        <w:noBreakHyphen/>
        <w:t>13</w:t>
      </w:r>
    </w:p>
    <w:tbl>
      <w:tblPr>
        <w:tblW w:w="9956" w:type="dxa"/>
        <w:jc w:val="left"/>
        <w:tblInd w:w="-437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858"/>
        <w:gridCol w:w="2835"/>
        <w:gridCol w:w="850"/>
        <w:gridCol w:w="1134"/>
        <w:gridCol w:w="1418"/>
        <w:gridCol w:w="1103"/>
        <w:gridCol w:w="865"/>
        <w:gridCol w:w="893"/>
      </w:tblGrid>
      <w:tr>
        <w:trPr>
          <w:tblHeader w:val="true"/>
          <w:trHeight w:val="313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Процент участников выполнивших задания на положительный результат</w:t>
              <w:br/>
              <w:t>в Волгоградской области</w:t>
            </w:r>
            <w:r>
              <w:rPr>
                <w:rStyle w:val="Style15"/>
                <w:rStyle w:val="FootnoteAnchor"/>
              </w:rPr>
              <w:footnoteReference w:id="2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группе не преодолевших минимальный бал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группе от 61 до 80 т.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  <w:t>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я ат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hanging="112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,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4,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кономерности изменения химических свойств элементов и их соединений по периодам и группам. Общая характеристика металлов IА–IIIА групп в связи с их положением в Периодической системе химических элементов Д.И. Менделеева и особенностями строения их атомов. Характеристика переходных элементов – меди, цинка, хрома, железа – по их положению в Периодической системе химических элементов Д.И. Менделеева и особенностям строения их атомов. Общая характеристика неметаллов IVА–VIIА групп в связи с их положением в Периодической системе химических элементов Д.И. Менделеева и особенностями строения их ат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,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,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,9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Электроотрицательность. Степень окисления и валентность химических элем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,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,4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валентная химическая связь, её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 Вещества молекулярного и немолекулярного строения. Тип кристаллической решётки. Зависимость свойств веществ от их состава и 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0,8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лассификация неорганических веществ. Номенклатура неорганических веществ (тривиальная и международн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4,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,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3,9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простых веществ–металлов: щелочных, щелочноземельных, магния, алюминия; переходных металлов: меди, цинка, хрома, железа. Характерные химические свойства простых веществ–неметаллов: водорода, галогенов, кислорода, серы, азота, фосфора, углерода, кремния. Характерные химические свойства оксидов: оснóвных, амфотерных, кисл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4,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4,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4,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6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9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актерные химические свойства неорганических веществ:  – простых веществ–металлов: щелочных, щелочноземельных, магния, алюминия, переходных металлов (меди, цинка, хрома, железа);  – простых веществ–неметаллов: водорода, галогенов, кислорода, серы, азота, фосфора, углерода, кремния;  – оксидов: оснóвных, амфотерных, кислотных;  – оснований и амфотерных гидроксидов;  – кислот;  – солей: средних, кислых, оснóвных; комплексных (на примере гидроксосоединений алюминия и цинк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7,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8,4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неорганических веществ: простых веществ–металлов:  щелочных, щелочноземельных, магния, алюминия, переходных металлов (меди, цинка, хрома, железа);  – простых веществ–неметаллов: водорода, галогенов, кислорода, серы, азота, фосфора, углерода, кремния;  – оксидов: оснóвных, амфотерных, кислотных;  – оснований и амфотерных гидроксидов;  – кислот;  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0,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8,9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заимосвязь неорганически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4,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лассификация органических веществ. Номенклатура органических веществ (тривиальная и международ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3,9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еория строения органических соединений: гомология и изомерия (структурная и пространственная). Взаимное влияние атомов в молекулах. Типы связей в молекулах органических веществ. Гибридизация атомных орбиталей углерода. Радикал. Функциональная груп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,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4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Основные способы получения углеводородов (в лабора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5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8,4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Основные способы получения кислородсодержащих органических соединений (в лаборатори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6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4,9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азотсодержащих органических соединений: аминов и аминокислот. Важнейшие способы получения аминов и аминокислот. Биологически важные вещества: жиры, углеводы (моносахариды, дисахариды, полисахариды), 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,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2,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1,4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 Важнейшие способы получения углеводородов. Ионный (правило В.В. Марковникова) и радикальные механизмы реакций в 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,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4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актерные химические свойства предельных одноатомных и многоатомных спиртов, фенола, альдегидов, карбоновых кислот, сложных эфиров. Важнейшие способы получения кислородсодержащих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заимосвязь углеводородов, кислородсодержащих и азотсодержащих органических соеди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6,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лассификация химических реакций в неорганической и органической хим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2,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6,4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корость реакции, её зависимость от различных ф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,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5,4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акции окислительно-восстановите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5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5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6,9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Электролиз расплавов и растворов (солей, щелочей, кисло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,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,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9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дролиз солей. Среда водных растворов: кислая, нейтральная, щел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ратимые и необратимые химические реакции. Химическое равновесие. Смещение равновесия под действием различных ф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5,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4,9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чественные реакции на неорганические вещества и ионы. Качественные реакции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,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6,4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  Научные методы исследования химических веществ и превращений. Методы разделения смесей и очистки веществ.  Понятие о металлургии: общие способы получения металлов.  Общие научные принципы химического производства (на примере промышленного получения аммиака, серной кислоты, метанола). Химическое загрязнение окружающей среды и его последствия. Природные источники углеводородов, их переработка.  Высокомолекулярные соединения. Реакции полимеризации и поликонденсации. Полимеры. Пластмассы, волокна, каучу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2,7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счёты с использованием понятия «массовая доля вещества в раство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6,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3,4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чёты объёмных отношений газов при химических реакциях. Расчёты по термохимическим уравн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,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8,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7,4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счёты массы вещества или объема газов по известному количеству вещества, массе или объёму одного из участвующих в реакции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,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2,9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акции окислительно-восстано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,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,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3,9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олитическая диссоциация электролитов в водных растворах. Сильные и слабые электролиты. Реакции ионного обм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,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,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4,8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акции, подтверждающие взаимосвязь различных классов неорганических веще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,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9,4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акции, подтверждающие взаимосвязь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5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,3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ление молекулярной и структурной формулы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,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5,96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Статистические данные о результатах выполнения отдельных заданий позволяют провести </w:t>
      </w:r>
      <w:r>
        <w:rPr>
          <w:b/>
          <w:iCs/>
          <w:sz w:val="28"/>
          <w:szCs w:val="28"/>
        </w:rPr>
        <w:t>методический анализ для оценки успешности освоения элементов содержания КИМ</w:t>
      </w:r>
      <w:r>
        <w:rPr>
          <w:iCs/>
          <w:sz w:val="28"/>
          <w:szCs w:val="28"/>
        </w:rPr>
        <w:t xml:space="preserve">, определяемых «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химии»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иболее высокие результаты (средний процент 70-82%) продемонстрировали участники ЕГЭ при выполнении заданий базового уровня - № 1,5,7,10,18 и заданий повышенного уровня - № 22 и 23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Можно сказать, что </w:t>
      </w:r>
      <w:r>
        <w:rPr>
          <w:b/>
          <w:iCs/>
          <w:sz w:val="28"/>
          <w:szCs w:val="28"/>
        </w:rPr>
        <w:t>главная причина высокого процента</w:t>
      </w:r>
      <w:r>
        <w:rPr>
          <w:iCs/>
          <w:sz w:val="28"/>
          <w:szCs w:val="28"/>
        </w:rPr>
        <w:t xml:space="preserve"> выполнения заданий по нижеследующим темам</w:t>
      </w:r>
      <w:r>
        <w:rPr>
          <w:b/>
          <w:sz w:val="28"/>
          <w:szCs w:val="28"/>
        </w:rPr>
        <w:t xml:space="preserve"> заключается в том</w:t>
      </w:r>
      <w:r>
        <w:rPr>
          <w:sz w:val="28"/>
          <w:szCs w:val="28"/>
        </w:rPr>
        <w:t>, что формулировка данных заданий не изменена и полностью копирует задания демоверсий ФИПИ и содержания КИМов прошлых лет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задание. 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я атомо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Cs/>
          <w:sz w:val="28"/>
          <w:szCs w:val="28"/>
        </w:rPr>
        <w:t xml:space="preserve">5 задание. </w:t>
      </w:r>
      <w:r>
        <w:rPr>
          <w:sz w:val="28"/>
          <w:szCs w:val="28"/>
        </w:rPr>
        <w:t>Классификация неорганических веществ. Номенклатура неорганических веществ (тривиальная и международная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задание. 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задание. Взаимосвязь неорганических вещест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задание. Взаимосвязь углеводородов, кислородсодержащих и азотсодержащих органических соединени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задание. Электролиз расплавов и растворов (солей, щелочей, кислот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задание. Гидролиз солей. Среда водных растворов: кислая, нейтральная, щелочна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, как и в предыдущие годы, учащиеся стабильно демонстрировали высокие результаты при выполнении заданий № 3, 6, 20, 2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выпускники при выполнении данных заданий показали более низк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3 – 43,72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6 – 56,02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20 – 57,46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е № 21 – 57,59%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анализе КИМа можно сделать вывод, что представленные задания приобрели нестандартность формулировки, для выполнения которых учащимся необходимо было продемонстрировать умение выстраивать причинно-следственные связи и применять полученные знания в новых усло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9 год – задание 3.  Из числа указанных в ряду элементов выберите два элемента, степень окисления которых в оксидах может принимать значение +2. Запишите в поле ответа номера выбранных элементов.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– задание 3. Из числа указанных в ряду элементов выберите два элемента, у каждого из которых разность между значениями их высшей и низшей степеней окисления равна 4. Запишите номера выбранных эле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9 год – задание 20. Из предложенного перечня выберите два внешних воздействия, которые приводят к уменьшению скорости реакции этилена с водор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нижение температ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величение концентрации этиле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спользование катализато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уменьшение концентрации водород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вышение давления в систем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номера выбранных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задание 20. Из предложенного перечня выберите два вещества, между которыми реакция протекает с наибольшей скоростью в одинаков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Cu (порошок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 Fe (порошок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Fe (проволока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HCl (р-р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-р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номера выбранных от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задание 24. Установите соответствие между уравнением обратимой реакции и направлением смещения химического равновесия при увеличении давления: к каждой позиции, обозначенной буквой, подберите соответствующую позицию, обозначенную циф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АКЦИИ НАПРАВЛЕНИЕ СМЕЩЕНИЯ ХИМИЧЕСКОГО РАВНОВЕСИЯ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N2(г) + 3H2(г)  → ← 2NH3(г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Н2(г) + О2(г) → ← 2Н2О(г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H2(г) + Cl2(г)  → ← 2НCl(г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SO2(г) + Cl2(г)  → ← SO2Cl2(г)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мещается в сторону прямой ре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мещается в сторону обратной ре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ктически не смещ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таблицу выбранные цифры под соответствующими бук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задание 24. Установите соответствие между способом воздействия на равновесную систему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(ж) + Zn</w:t>
      </w:r>
      <w:r>
        <w:rPr>
          <w:sz w:val="28"/>
          <w:szCs w:val="28"/>
          <w:vertAlign w:val="superscript"/>
        </w:rPr>
        <w:t>2+(</w:t>
      </w:r>
      <w:r>
        <w:rPr>
          <w:sz w:val="28"/>
          <w:szCs w:val="28"/>
        </w:rPr>
        <w:t xml:space="preserve">р-р)→ ←ZnOH+(р-р) + H+( р-р) – Q и смещением химического равновесия в результате этого воздействия:  к каждой позиции, обозначенной буквой, подберите соответствующую позицию, обозначенную циф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НА СИСТЕМУ НАПРАВЛЕНИЕ СМЕЩЕНИЯ ХИМИЧЕСКОГО РАВНОВЕС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бавление кисло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д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бавление твёрдой щёлоч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вышение температуры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мещается в сторону прямой ре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мещается в сторону обратной ре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ктически не смещ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таблицу выбранные цифры под соответствующими бук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й низкий процент выполнения имеют задания базового уровня - № 4 – 34,78% и № 11 – 35,7%, задания высокого уровня - № 30 – 38,86%, № 31 – 28,73%, № 34 – 18,28%, № 35 – 35,0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оказал, что задание базового уровня № 4 изменилось в формулировке и включило в себя знание и соотнесение типов кристаллических решеток и типа химической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9 год – Из предложенного перечня выберите два соединения, в которых присутствует </w:t>
      </w:r>
      <w:r>
        <w:rPr>
          <w:b/>
          <w:sz w:val="28"/>
          <w:szCs w:val="28"/>
        </w:rPr>
        <w:t>ионная химическая связ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Ca(Cl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) HCl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3)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Cl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HClO</w:t>
      </w:r>
      <w:r>
        <w:rPr>
          <w:sz w:val="28"/>
          <w:szCs w:val="28"/>
          <w:vertAlign w:val="subscript"/>
          <w:lang w:val="en-US"/>
        </w:rPr>
        <w:t xml:space="preserve">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5)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номера выбранных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0 год - Из предложенного перечня выберите два вещества </w:t>
      </w:r>
      <w:r>
        <w:rPr>
          <w:b/>
          <w:sz w:val="28"/>
          <w:szCs w:val="28"/>
        </w:rPr>
        <w:t>немолекулярного строения</w:t>
      </w:r>
      <w:r>
        <w:rPr>
          <w:sz w:val="28"/>
          <w:szCs w:val="28"/>
        </w:rPr>
        <w:t xml:space="preserve">, в которых представлена </w:t>
      </w:r>
      <w:r>
        <w:rPr>
          <w:b/>
          <w:sz w:val="28"/>
          <w:szCs w:val="28"/>
        </w:rPr>
        <w:t>ковалентная полярная связ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бензойная кисло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ульфид кал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ормиат кальц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диметилам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нитрат аммония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567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8279130" cy="5468620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130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709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</w:rPr>
      </w:pPr>
      <w:r>
        <w:rPr>
          <w:iCs/>
        </w:rPr>
        <w:t>Рис. 4. Процент участников, набравших соответствующий балл за задание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Анализ результатов выполнения каждого задания группами участников ЕГЭ с разными уровнями подготовки</w:t>
      </w:r>
    </w:p>
    <w:p>
      <w:pPr>
        <w:pStyle w:val="Normal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Участники ЕГЭ, не достигшие минимального балла.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 xml:space="preserve">Учащиеся данной группы продемонстрировали знание взаимосвязи неорганических веществ (задание № 10, процент выполнения 64,19%).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Усвоение всех теоретических и практических вопросов строения, свойств неорганических и органических соединений, протекания химических реакций, областей применения данные участники ЕГЭ продемонстрировали на очень низком уровн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Участники ЕГЭ группы с результатами от минимального балла до 60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Выпускники данной группы продемонстрировали </w:t>
      </w:r>
      <w:r>
        <w:rPr>
          <w:i/>
          <w:iCs/>
          <w:sz w:val="28"/>
        </w:rPr>
        <w:t>высокий уровень</w:t>
      </w:r>
      <w:r>
        <w:rPr>
          <w:iCs/>
          <w:sz w:val="28"/>
        </w:rPr>
        <w:t xml:space="preserve"> усвоения следующих тем (средний процент выполнения 79%):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я атом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Классификация неорганических веществ. Номенклатура неорганических веществ (тривиальная и международная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Взаимосвязь неорганических вещест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Взаимосвязь углеводородов, кислородсодержащих и азотсодержащих органических соединений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Электролиз расплавов и растворов (солей, щелочей, кислот)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Гидролиз солей. Среда водных растворов: кислая, нейтральная, щелочн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астники ЕГЭ данной группы показали </w:t>
      </w:r>
      <w:r>
        <w:rPr>
          <w:i/>
          <w:sz w:val="28"/>
        </w:rPr>
        <w:t>низкие результаты</w:t>
      </w:r>
      <w:r>
        <w:rPr>
          <w:sz w:val="28"/>
        </w:rPr>
        <w:t xml:space="preserve"> при выполнении заданий № 4, 12, 14, 16, 17, 19, 25, 27, 29 (средний процент выполнения составил 31,5%).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sz w:val="28"/>
        </w:rPr>
        <w:t>Выпускники не умеют проводить расчёты с использованием понятия «массовая доля вещества в растворе» и расчёты массы вещества или объема газов по известному количеству вещества, массе или объёму одного из участвующих в реакции веществ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Задания высокого уровня № 30 – 35. Большинство выпускников не приступало к их выполнению, а среди тех кто приступил выполнены на очень низком уровне – 20,66%.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Участники ЕГЭ группы с результатами от 60 до 80 баллов.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>Выпускники данной группы не справились с выполнением заданий высокого уровня. Задание № 31 (Электролитическая диссоциация электролитов в водных растворах. Сильные и слабые электролиты. Реакции ионного обмена.) - 44,48%. Задание № 34 (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) - 25,14%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Участники ЕГЭ группы с результатами от 81 до 100 баллов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Выпускники данной группы осознанно владеют системой химических понятий, понимают границы их применения и наличие между ними взаимосвязи, в том числе между понятиями, относящимся к разным содержательным блокам.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Данная группа выпускников успешно овладела предметными умениями и универсальными учебными действиями, что позволяет им в зависимости от формулировки условия задания извлекать из него необходимую информацию, анализировать ее, самостоятельно выстраивать алгоритм решения и формулировать ответ в соответствии с существующими требова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iCs/>
          <w:sz w:val="28"/>
        </w:rPr>
        <w:t>Но при всем этом выпускники данной группы продемонстрировали низкие результаты усвоения темы «</w:t>
      </w:r>
      <w:r>
        <w:rPr>
          <w:sz w:val="28"/>
        </w:rPr>
        <w:t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  Научные методы исследования химических веществ и превращений. Методы разделения смесей и очистки веществ.» –  (72,73%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№ 2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становите соответствие между областью применения и веществом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каждой позиции, обозначенной буквой, подберите соответствующую позицию, обозначенную цифр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ЛАСТЬ ПРИМЕНЕНИЯ     ВЕЩЕСТВО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 в качестве удобрения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 получение фенол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 в качестве отбеливател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 нитрат кал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 кумо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 крахмал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sz w:val="28"/>
        </w:rPr>
        <w:t>4)  пероксид водорода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Характеристика выявленных сложных для участников ЕГЭ заданий с указанием типичных ошибок, анализом возможных причин получения выявленных типичных ошибочных ответов и путей их устранения в ходе обучения школьников предмету в регионе.</w:t>
      </w:r>
    </w:p>
    <w:p>
      <w:pPr>
        <w:pStyle w:val="Heading3"/>
        <w:numPr>
          <w:ilvl w:val="1"/>
          <w:numId w:val="14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заданиям, вызывающим затруднения у участников ЕГЭ всех категорий, относятся задания высокого уровня сложности № 30-35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ние 30 – окислительно-восстановительные реакции.</w:t>
      </w:r>
    </w:p>
    <w:p>
      <w:pPr>
        <w:pStyle w:val="Normal"/>
        <w:ind w:firstLine="709"/>
        <w:jc w:val="both"/>
        <w:rPr>
          <w:color w:val="000000"/>
          <w:sz w:val="28"/>
          <w:szCs w:val="21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>Задания 30 ориентированы на проверку умений определять степень окисления химических элементов, определять окислитель и восстановитель, прогнозировать продукты окислительно-восстановительных реакций, знаний физических свойств веществ, составлять электронный баланс, на его основе расставлять коэффициенты в уравнениях реакц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Для выполнения заданий 30, 31 используйте следующий перечень веществ: ацетат бария, нитрит магния, сульфат железа(II), хромат калия, гидроксид меди(II), серная кислота. Допустимо использование водных растворов веществ. 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Из предложенного перечня выберите вещества, между которыми протекает окислительно-восстановительная реакция, в ходе которой окислению подвергается катион металла, и выделяется газ. В ответе запишите уравнение только одной из возможных окислительно-восстановительных реакций с участием выбранных веществ. Составьте электронный баланс, укажите окислитель и восстановитель.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жно сказать, что в формулировке данного задания содержатся подсказки на выбор восстановителя и окислителя, но большинство выпускников не имеют навыка смыслового чт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группе не преодолевших минимальный балл, данное задание выполнили 1,06%, в группе, набравших более 60 баллов, с заданием справились 24,66%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ипичные ошибки: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 окислительно-восстановительных свойств неорганических веществ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ение прогнозировать продукты окислительно-восстановительных реакций с учетом характера среды раствора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ение применять понятия «атом», «молекула», «ион» при составлении электронного баланса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 обозначения степени окисления, замена ее написанием заряда иона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Задание 31 – реакции ионного обмена.</w:t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выполнения задания 31 по химии необходимо: уметь составлять молекулярное, ионное полное и ионное сокращенное уравнения.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Из предложенного перечня выберите два вещества, при протекании реакции ионного обмена между которыми видимых признаков реакции не наблюдается. Запишите молекулярное, полное и сокращённое ионное уравнения реакции с участием выбранных веществ.»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Усложнение данного задания произошло за счет ограничения в условии выбора веществ для составления реакций ионного обмена путем указания признаков реакции. 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 группе, не преодолевших минимальный балл, данное задание выполнили 1,86%, в группе, набравших более 60 баллов, с заданием справились 17,29%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ипичные ошибки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еся не знают какие вещества относятся к электролитам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знание какие вещества диссоциируют в растворе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знание признаков реакций – не владеют знанием формулировки «отсутствие признаков реакции»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тают понятие «степень окисления» и «заряд иона» при написания ионных уравнений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знание смысла сокращенного ионного уравнени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2 – взаимосвязь различных классов неорганических вещест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 группе не преодолевших минимальный балл, данное задание выполнили 3,18%, в группе, набравших более 60 баллов, с заданием справились 30,6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К раствору сульфата хрома(III) добавили раствор сульфита натрия и наблюдали образование осадка и выделение бесцветного газа. Полученный газ поглотили раствором перманганата калия, подкисленным серной кислотой, а осадок обработали раствором, содержащим пероксид водорода и гидроксид натрия, и нагрели. В полученный при этом жёлтый раствор добавили раствор серной кислоты. Напишите уравнения четырёх описанных реакций.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ипичные ошибки: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Незнание названий и химических формул и путаница понятий «сульфит» и «сульфид».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Неумение прогнозировать типы химических реакций – по кислотно-основному и окислительно-восстановительному взаимодействию.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Незнание физических свойств неорганических веществ: цвет раствора.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Неумение прогнозировать продукты реакций в ОВР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3 – взаимосвязь различных классов органических вещест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Формулировка данного задания отличается тем, что цепочка превращений содержит неизвестные вещества, для определения которых необходим качественный анализ последующих реакций и применение знаний условий протекания органических реакций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 группе не преодолевших минимальный балл, данное задание выполнили 1,59%, в группе, набравших более 60 баллов, с заданием справились 28,42%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Типичные ошибки: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 химических свойств спиртов и неумение спрогнозировать продукт, который необходимо получить из двухатомного спирта для дальнейшего превращения.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ение составлять ОВР с участием органических веществ, отсутствие коэффициентов в уравнениях реакций.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режное написание структурных формул органических веществ.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ние способов получения аминокислот из карбоновых кислот через хлорпроизводные этих кислот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4 - 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34 на протяжении многих лет проведения ЕГЭ по химии вызывает большие трудности у участников различных групп. Большинство участников ЕГЭ не приступали к выполнению данного зада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 группе не преодолевших минимальный балл, никто не справился с этим заданием, в группе, набравших более 60 баллов, с заданием справились 3,7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М 2020 года содержал задание, которое по содержанию не отличался от предыдущих лет, а по способу решения требовал от выпускников умения применить математические знания составления системы уравнений или решения с использованием неизвестных величин. При этом уравнения реакций, которые были заложены в условие задачи были знакомы учащимся и не должны были представлять для них труд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Смесь железной окалины и оксида железа(III), в которой соотношение числа атомов железа к числу атомов кислорода равно 7 : 10, растворили в 500 г концентрированной азотной кислоты, взятой в избытке. Для полного поглощения выделившегося при этом газа потребовалось 20 г 20%-ного раствора гидроксида натрия.  Вычислите массовую долю соли в растворе, образовавшемся после растворения оксидов в кислоте. В ответе запишите уравнения реакций, которые указаны в условии задачи, и приведите все необходимые вычисления (указывайте единицы измерения искомых физических величин).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ипичные ошибки: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знание окислительно-восстановительных свойств железа с различной степенью окисления – учащиеся не смогли составить реакции соединений железа с концентрированной азотной кислотой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знание химических свойств оксида азота (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) – затруднение вызвала реакция диоксида азота с щелочью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умение проводить расчеты и демонстрировать логическую взаимосвязь всех данных задачи с уравнениями реакци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Задание № 35 – установление формулы органического ве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При взаимодействии двух солей, одна из которых содержит органический катион, получено вещество А и бромид серебра. При сгорании 3,12 г вещества А образуется 5,28 г углекислого газа, 1,44 г воды и 448 мл азота (н.у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данных условия задачи: 1) проведите необходимые вычисления (указывайте единицы измерения искомых физических величин) и установите молекулярную формулу вещества А; 2) составьте структурную формулу вещества А, которая однозначно отражает порядок связи атомов в его молекуле; 3) напишите уравнение реакции получения вещества А при взаимодействии исходных солей (используйте структурные формулы органических веществ).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группе не преодолевших минимальный балл, 0,53% справились с этим заданием, в группе, набравших более 60 баллов, с заданием справились 19,18%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ипичные ошибки: 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знание алгоритма вывода молекулярных формул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Затруднение с составлением структурных формул органических веществ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еумение прогнозировать по свойствам принадлежность веществ к определенному классу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сутствие уравнений химических реакци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 возможным причинам низкого выполнения большинства заданий можно отнест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новый формат некоторых заданий КИМ ЕГЭ по химии в 2020 году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</w:rPr>
      </w:pPr>
      <w:r>
        <w:rPr>
          <w:sz w:val="28"/>
        </w:rPr>
        <w:t>- невнимательное прочтение условия задания (невладение навыками смыслового чт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формальное усвоение учебного материала о свойствах неорганических и органических веществ, следствием которого является неумение перенести полученные знания в новую ситуацию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3. ВЫВОДЫ об итогах анализа выполнения заданий, групп заданий: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, не перешедших минимальный порог, в регионе увеличилось, что говорит о низком качестве усвоения и применения теоретического материала выпускниками данной группы. Результат выполнения всех заданий КИМа имеет очень низкий процент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ЕГЭ, набравшие до 60 баллов, показали успешное усвоение заданий базового уровня, изучение которых происходит в курсе неорганической химии 8-9 класса (данный материал входит в содержание экзамена ОГЭ после 9-го класса): строение атома на основе положения химического элемента в периодической системе, классификация неорганических веществ, изменение свойств веществ и их соединений, взаимосвязь неорганических соединений. Данные учащиеся продемонстрировали владение содержанием учебного предмета «Химия» на базовом уровне (согласно стандарту) и некоторыми элементами на повышенном уровн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ЕГЭ, набравшие до 80 баллов, показали неумение решать задания высокого уровня. Прослеживается отсутствие системности в анализе данных заданий и умения выполнять их на высоком уровне. Отсутствие шаблонности в формулировке заданий КИМа 2020 года показало неумение участников данной категории применить свои знания в нестандартной ситуаци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, набравшие больше 80 баллов, не справились с заданием 34, что показало проявление шаблонности в подготовке к ЕГЭ с использованием демоверсий КИМ прошлых лет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0" w:hanging="0"/>
        <w:jc w:val="center"/>
        <w:outlineLvl w:val="1"/>
        <w:rPr>
          <w:rFonts w:eastAsia="SimSun;宋体;MS PMincho"/>
          <w:b/>
          <w:b/>
          <w:bCs/>
          <w:color w:val="000000"/>
          <w:sz w:val="28"/>
          <w:szCs w:val="28"/>
        </w:rPr>
      </w:pPr>
      <w:r>
        <w:rPr>
          <w:rFonts w:eastAsia="SimSun;宋体;MS PMincho"/>
          <w:b/>
          <w:bCs/>
          <w:color w:val="000000"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я более высоких результатов ЕГЭ по химии учителям необходимо процесс обучения химии сделать метапредметным, включающим освоение учащимися межпредметные понятий и универсальных учебных действий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того, необходимо повысить уровень компетенции учителей в вопросах применения инновационных технологий: технологии проблемного обучения, разноуровневого обучения, проектные технологии, информационно-коммуникативные технологии, использовать системно-деятельностный подход в обучении таким образом, чтобы ученики были включены в активную учебную деятельность, что способствует формированию у учащихся умения самостоятельно мыслить, приобретать новые знания через познавательную деятельность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анализировать содержание рабочей программы, по которой работает учитель, с целью выявления особо значимых тем и понятий для обобщенного изучения материала, усиления изучения практической значимости химических веществ путем использования «домашнего эксперимента», содержания, направленного на установление межпредметных связей с другими наукам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я из анализа результатов ЕГЭ по химии учителям целесообразно обратить внимание на следующее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1) сменить методику шаблонного подхода к изучению химии и подготовки к экзамену, методику натаскивания на варианты демоверсий КИМа по химии на методику формирования фундаментальных и системных знаний и умений, касающихся учебного предмета «Химия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8"/>
          <w:szCs w:val="24"/>
        </w:rPr>
        <w:t>усилить практическую направленность изучения химических веществ их физические свойства, области их применения и способы получения. Э</w:t>
      </w:r>
      <w:r>
        <w:rPr>
          <w:rFonts w:cs="Times New Roman" w:ascii="Times New Roman" w:hAnsi="Times New Roman"/>
          <w:sz w:val="28"/>
        </w:rPr>
        <w:t>ти вопросы вызывают наибольшие затруднения у всех участников ЕГЭ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3) уделять больше внимание на уроках химии теоретическому материалу блока «Органическая химия» во взаимосвязи с анализом условий задач и построению алгоритма их решения, особенно в разделах кислородсодержащих и азотсодержащих органических веществах, так как наибольшее количество ошибок учащиеся допускают именно в этом разделе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ым основанием для совершенствования учебного процесса является анализ затруднений выпускников в освоении отдельных элементов содержания курса химии на уровне ОО, который позволит в рамках учебного процесса организовать подготовку к ЕГЭ по следующим направлениям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рганизация целенаправленной работы по систематизации и обобщению учебного материала, которая должна быть направлена на развитие умений выделять в нем главное, устанавливать причинно-следственные связи между отдельными элементами содержания, обращая особое внимание на взаимосвязь состава, строения и свойств веществ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Для успешного формирования важнейших теоретических понятий в учебном процессе целесообразно использовать различные по форме упражнения и задания на применение этих понятий в различных учебных ситуациях. По мере того как учащиеся продвигаются в своей работе по систематизации теоретического материала, следует проводить тематический контроль знаний, используя при этом как традиционные, так и тестовые тематические контрольные работы. На этом этапе очень важна работа по анализу ошибок, которые допускают учащиеся при выполнении заданий, и выяснению причин этих ошибок. Чаще всего ошибки допускаются по причине недостаточного понимания условия задания и неумения его проанализировать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усмотреть в программе выполнение полного перечня практических и лабораторных работ в соответствии с федеральным компонентом государственного стандарта. В ходе выполнения этих работ отрабатывать навыки реализации, наблюдения химического эксперимента, обращая внимание на признаки химических реакций, химические свойства классов химических веществ и отдельных представителей этих классов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 заключительном этапе изучения химии особое внимание следует уделить повторению и обобщению наиболее значимых и одновременно трудных для обучающихся элементов содержания, что не исключает проведения повторения в течение всего учебного года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SimSun;宋体;MS PMincho"/>
          <w:b/>
          <w:sz w:val="28"/>
          <w:szCs w:val="28"/>
        </w:rPr>
        <w:t xml:space="preserve">Глава 3 </w:t>
        <w:br/>
      </w:r>
      <w:r>
        <w:rPr>
          <w:rFonts w:eastAsia="SimSun;宋体;MS PMincho"/>
          <w:b/>
          <w:bCs/>
          <w:sz w:val="28"/>
          <w:szCs w:val="28"/>
        </w:rPr>
        <w:t xml:space="preserve">Предложения в ДОРОЖНУЮ КАРТУ по развитию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</w:rPr>
      </w:pPr>
      <w:r>
        <w:rPr>
          <w:rFonts w:eastAsia="SimSun;宋体;MS PMincho"/>
          <w:b/>
          <w:bCs/>
          <w:sz w:val="28"/>
          <w:szCs w:val="28"/>
        </w:rPr>
        <w:t xml:space="preserve">региональной системы образования </w:t>
        <w:b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rFonts w:eastAsia="SimSun;宋体;MS PMincho"/>
          <w:color w:val="365F91"/>
          <w:sz w:val="28"/>
          <w:szCs w:val="28"/>
        </w:rPr>
      </w:pPr>
      <w:r>
        <w:rPr>
          <w:rFonts w:eastAsia="SimSun;宋体;MS PMincho"/>
          <w:b/>
          <w:bCs/>
          <w:color w:val="000000"/>
          <w:sz w:val="28"/>
          <w:szCs w:val="28"/>
        </w:rPr>
        <w:t xml:space="preserve">РАЗДЕЛ 1. АНАЛИЗ ЭФФЕКТИВНОСТИ МЕРОПРИЯТИЙ, УКАЗАННЫХ В ПРЕДЛОЖЕНИЯХ В ДОРОЖНУЮ КАРТУ ПО РАЗВИТИЮ РЕГИОНАЛЬНОЙ СИСТЕМЫ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2019 г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</w:t>
        <w:noBreakHyphen/>
        <w:t>1</w:t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3"/>
        <w:gridCol w:w="2644"/>
        <w:gridCol w:w="2693"/>
        <w:gridCol w:w="383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Технология подготовки к ЕГЭ по химии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Решение задач по химии повышенной сложности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Решение качественных задач по химии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По плану работы ГАУ ДПО ВГАПО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чителя химии ОО, показавших низкий уровень обученности школьников и низкие результаты ЕГЭ по химии в 2019 год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Указанные мероприятия направлены на обеспечение эффективной теоретической, технологической и методической подготовки к ЕГЭ по химии,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на улучшение качества образования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для достижения ими уровня профессиональной педагогической компетентности, позволяющего решать задачи по содержательному технологическому реформированию образовательной деятельности по предметам естественнонаучного цикла, осуществлять системный подход в педагогической деятельности, обеспечивать достижения учащихся в соответствии с требованиями государственных стандартов общего образования по предметам естественнонаучного цикла, личностных потребностей и возможностей обучающихся, углубление понимания проблем, связанных с современными тенденциями и методиками преподавания химии.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Необходимо скорректировать мероприятия методического характера, усилить метапредметную составляющую в обуч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Работа с ОО с аномально низкими результатами ЕГЭ 2020 г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1.1.1. </w:t>
      </w: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химии в 2020-2021 уч.г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</w:t>
        <w:noBreakHyphen/>
        <w:t>2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4565"/>
        <w:gridCol w:w="46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деятельностный подход в обучении химии.</w:t>
            </w:r>
          </w:p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0"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вышенного уровня сложности по химии.</w:t>
            </w:r>
          </w:p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0"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ипичных ошибок учащихся при сдаче ЕГЭ по химии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ПОУ "Волгоградский медицинский колледж"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ветлоярская средняя  школа №2  имени Ф.Ф. Плужникова" Светлоярского муниципального района Волгоградской облас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 86 Тракторозаводского района  Волгограда"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 имени Героя Советского Союза П. А. Панина Центрального района  Волгограда"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  <w:szCs w:val="28"/>
        </w:rPr>
        <w:t xml:space="preserve">1.1.2. </w:t>
      </w: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химии в 2020-2021 уч.г. на региональном уровне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-3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1525"/>
        <w:gridCol w:w="76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оддержка на сайте ГАУ ДПО «ВГАПО» в рамках сетевого сообщества учителей химии по обсуждению проблем и обмену опытом по подготовке обучающихся к ЕГЭ по химии, ГАУ ДПО «ВГАПО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светительской и консультационной работы с преподавателями системы НиСПО, выпускниками прошлых лет, ГАУ ДПО «ВГАПО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модулей по методике подготовки обучающихся к ЕГЭ по химии в программы повышения квалификации, ГАУ ДПО «ВГАПО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Индивидуальные и групповые консультации с педагогами по подготовке обучающихся к ЕГЭ по химии, ГАУ ДПО «ВГАПО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Cs w:val="28"/>
        </w:rPr>
        <w:t xml:space="preserve">1.1.3. </w:t>
      </w: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ind w:firstLine="567"/>
        <w:jc w:val="both"/>
        <w:rPr>
          <w:rFonts w:eastAsia="Times New Roman" w:cs="Calibri"/>
          <w:sz w:val="28"/>
          <w:szCs w:val="28"/>
          <w:lang w:eastAsia="en-US"/>
        </w:rPr>
      </w:pPr>
      <w:r>
        <w:rPr>
          <w:rFonts w:eastAsia="Times New Roman" w:cs="Calibri"/>
          <w:sz w:val="28"/>
          <w:szCs w:val="28"/>
          <w:lang w:eastAsia="en-US"/>
        </w:rPr>
        <w:t>В декабре 2020 года – январе 2021 года планируется проведение 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Cs w:val="false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Cs w:val="28"/>
        </w:rPr>
        <w:t>В течение учебного года ГАУ ДПО "ВГАПО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  <w:szCs w:val="28"/>
        </w:rPr>
        <w:t xml:space="preserve">1.1.4. </w:t>
      </w: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</w:t>
        <w:noBreakHyphen/>
        <w:t>4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работы кафедры ГАУ ДПО «ВГАПО»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и мастер-классы с участием ведущих (лучших) учителей химии региона по вопросам: </w:t>
            </w:r>
          </w:p>
          <w:p>
            <w:pPr>
              <w:pStyle w:val="Normal"/>
              <w:rPr/>
            </w:pPr>
            <w:r>
              <w:rPr/>
              <w:t xml:space="preserve">- методики подготовки учащихся к ЕГЭ по химии </w:t>
            </w:r>
          </w:p>
          <w:p>
            <w:pPr>
              <w:pStyle w:val="Normal"/>
              <w:rPr/>
            </w:pPr>
            <w:r>
              <w:rPr/>
              <w:t>- методики развития умения учащихся выстраивать устный и письменный ответ на различные типы вопросов и заданий,</w:t>
            </w:r>
          </w:p>
          <w:p>
            <w:pPr>
              <w:pStyle w:val="Normal"/>
              <w:rPr/>
            </w:pPr>
            <w:r>
              <w:rPr/>
              <w:t xml:space="preserve">- обучение работе с учебным тестом на уроках химии </w:t>
            </w:r>
          </w:p>
          <w:p>
            <w:pPr>
              <w:pStyle w:val="Normal"/>
              <w:rPr/>
            </w:pPr>
            <w:r>
              <w:rPr/>
              <w:t>- решение и оформление задач повышенного уровня сложности</w:t>
            </w:r>
          </w:p>
        </w:tc>
      </w:tr>
    </w:tbl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;MS PMincho" w:cs="Cambria"/>
          <w:b/>
          <w:b/>
          <w:bCs/>
          <w:sz w:val="28"/>
        </w:rPr>
      </w:pPr>
      <w:r>
        <w:rPr>
          <w:rFonts w:eastAsia="SimSun;宋体;MS PMincho" w:cs="Cambria" w:ascii="Cambria" w:hAnsi="Cambria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;MS PMincho" w:cs="Cambria"/>
          <w:b/>
          <w:b/>
          <w:bCs/>
          <w:sz w:val="28"/>
        </w:rPr>
      </w:pPr>
      <w:r>
        <w:rPr>
          <w:rFonts w:eastAsia="SimSun;宋体;MS PMincho"/>
          <w:b/>
          <w:bCs/>
          <w:sz w:val="28"/>
          <w:szCs w:val="28"/>
        </w:rPr>
        <w:t>1.2. Работа по другим направлениям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другим направлениям будет организована при необходимости по итогам проведения запланированных мероприятий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</w:rPr>
      </w:pPr>
      <w:r>
        <w:rPr>
          <w:rFonts w:eastAsia="SimSun;宋体;MS PMincho"/>
          <w:b/>
          <w:sz w:val="28"/>
          <w:szCs w:val="28"/>
        </w:rPr>
        <w:t>Глава 4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</w:rPr>
      </w:pPr>
      <w:r>
        <w:rPr>
          <w:rFonts w:eastAsia="SimSun;宋体;MS PMincho"/>
          <w:b/>
          <w:sz w:val="28"/>
          <w:szCs w:val="28"/>
        </w:rPr>
        <w:t xml:space="preserve">СОСТАВИТЕЛИ ОТЧЕТА </w:t>
      </w:r>
    </w:p>
    <w:p>
      <w:pPr>
        <w:pStyle w:val="Normal"/>
        <w:spacing w:before="240" w:after="24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9"/>
        <w:gridCol w:w="2419"/>
        <w:gridCol w:w="3932"/>
        <w:gridCol w:w="2888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iCs/>
              </w:rPr>
              <w:t xml:space="preserve">С.Ю.Игнатьева, учитель химии МОУ "Гимназия № 6 Красноармейского района Волгограда"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iCs/>
              </w:rPr>
              <w:t>Заместитель председателя РПК по химии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before="240" w:after="240"/>
        <w:ind w:right="14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2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5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как отношение количества участников, набравших за задание «не ноль» к общему количеству участников, выполнявших задание в соответствующей групп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;MS PMincho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;MS PMincho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;MS PMincho" w:cs="Cambr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;MS PMincho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;MS PMincho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;MS PMincho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;MS PMincho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;MS PMincho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;MS PMincho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empus Sans ITC" w:hAnsi="Tempus Sans ITC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empus Sans ITC" w:hAnsi="Tempus Sans ITC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;MS PMinch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b/>
      <w:bCs/>
      <w:i w:val="false"/>
      <w:iCs w:val="false"/>
      <w:sz w:val="28"/>
      <w:szCs w:val="28"/>
    </w:rPr>
  </w:style>
  <w:style w:type="character" w:styleId="WW8Num24z2">
    <w:name w:val="WW8Num24z2"/>
    <w:qFormat/>
    <w:rPr>
      <w:b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32"/>
      <w:u w:val="none"/>
      <w:vertAlign w:val="baseline"/>
      <w:em w:val="none"/>
    </w:rPr>
  </w:style>
  <w:style w:type="character" w:styleId="WW8Num36z0">
    <w:name w:val="WW8Num36z0"/>
    <w:qFormat/>
    <w:rPr>
      <w:rFonts w:ascii="Courier New" w:hAnsi="Courier New" w:cs="Courier New"/>
      <w:szCs w:val="28"/>
    </w:rPr>
  </w:style>
  <w:style w:type="character" w:styleId="WW8Num37z0">
    <w:name w:val="WW8Num37z0"/>
    <w:qFormat/>
    <w:rPr>
      <w:rFonts w:ascii="Courier New" w:hAnsi="Courier New" w:cs="Courier New"/>
      <w:sz w:val="24"/>
      <w:szCs w:val="24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Courier New" w:hAnsi="Courier New" w:cs="Courier New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Заголовок 1 Знак"/>
    <w:qFormat/>
    <w:rPr>
      <w:rFonts w:ascii="Cambria" w:hAnsi="Cambria" w:eastAsia="SimSun;宋体;MS PMincho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;MS PMincho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;MS PMincho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;MS PMincho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;MS PMincho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;MS PMincho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;MS PMincho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;MS PMincho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;MS PMincho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11">
    <w:name w:val="Текст сноски Знак1"/>
    <w:qFormat/>
    <w:rPr>
      <w:rFonts w:ascii="Calibri" w:hAnsi="Calibri" w:eastAsia="Calibri" w:cs="Calibri"/>
      <w:lang w:eastAsia="zh-CN"/>
    </w:rPr>
  </w:style>
  <w:style w:type="character" w:styleId="Style15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eastAsia="zh-CN" w:bidi="hi-IN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!_список"/>
    <w:basedOn w:val="Normal"/>
    <w:qFormat/>
    <w:pPr>
      <w:numPr>
        <w:ilvl w:val="0"/>
        <w:numId w:val="17"/>
      </w:numPr>
      <w:ind w:left="567" w:hanging="283"/>
      <w:jc w:val="both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Style27">
    <w:name w:val="Красная строка"/>
    <w:basedOn w:val="TextBody"/>
    <w:qFormat/>
    <w:pPr>
      <w:spacing w:lineRule="auto" w:line="240" w:before="0" w:after="0"/>
      <w:ind w:firstLine="36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7:25:00Z</dcterms:created>
  <dc:creator>Зинина Елена Андреевна</dc:creator>
  <dc:description/>
  <cp:keywords/>
  <dc:language>en-US</dc:language>
  <cp:lastModifiedBy>M_Beituganova</cp:lastModifiedBy>
  <cp:lastPrinted>2020-06-29T18:41:00Z</cp:lastPrinted>
  <dcterms:modified xsi:type="dcterms:W3CDTF">2020-09-07T06:45:00Z</dcterms:modified>
  <cp:revision>7</cp:revision>
  <dc:subject/>
  <dc:title/>
</cp:coreProperties>
</file>